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5.418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FIOS DE SUTURA, para atender as necessidades da Rede Municipal de Saúde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21T18:20:00Z</dcterms:modified>
  <cp:revision>15</cp:revision>
  <dc:subject/>
  <dc:title>Ilmo Sr</dc:title>
</cp:coreProperties>
</file>